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>Peeled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Quiz:  Chapters 1 and 2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at school activity does Hildy participate in?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She is running for Homecoming Queen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She  is a reporter for the school newspaper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She is captain of the volleyball team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 xml:space="preserve">She is completely uninvolved at school </w:t>
        <w:b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at is the main crop grown in Banesville, New York?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apples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corn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soybeans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wheat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Many people in Banesville believe that the Ludlow house is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A good place to live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haunted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where a prize-winning newspaper reporter lives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>an example of fine architecture</w:t>
        <w:br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Which of the following best describes Hildy’s relationship with her father?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Their relationship is great because he is proud of her accomplishments.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>Their relationship isn’t good because her father is disappointed that she is a reporter.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Their relationship isn’t good because her father thinks she pays too much attention to the apples.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Her father is dead.</w:t>
        <w:b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o is Sallie Miner?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Hildy’s cousin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Hildy’s best friend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Hildy’s teammate from the volleyball team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A little girl who died when she was thrown in front of a SUV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  <w:tab/>
      <w:tab/>
      <w:t>Class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1:34:00Z</dcterms:created>
  <dc:creator>Administrator</dc:creator>
  <dc:description/>
  <cp:keywords/>
  <dc:language>en-US</dc:language>
  <cp:lastModifiedBy>Erin Hamilton</cp:lastModifiedBy>
  <cp:lastPrinted>2010-11-16T10:00:00Z</cp:lastPrinted>
  <dcterms:modified xsi:type="dcterms:W3CDTF">2010-11-24T01:34:00Z</dcterms:modified>
  <cp:revision>2</cp:revision>
  <dc:subject/>
  <dc:title>Student Name: __________________________________</dc:title>
</cp:coreProperties>
</file>